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372" w:hanging="0"/>
        <w:rPr>
          <w:rFonts w:ascii="Arial" w:hAnsi="Arial" w:cs="Arial"/>
          <w:color w:val="00000A"/>
          <w:kern w:val="2"/>
        </w:rPr>
      </w:pPr>
      <w:r>
        <w:rPr>
          <w:rFonts w:cs="Arial" w:ascii="Arial" w:hAnsi="Arial"/>
          <w:color w:val="000000"/>
          <w:kern w:val="2"/>
          <w:sz w:val="20"/>
        </w:rPr>
        <w:t>Приложение № 20 к протоколу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A"/>
          <w:kern w:val="2"/>
          <w:sz w:val="20"/>
        </w:rPr>
        <w:t>НТКМетр  № 46-20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и ведении базы данных национальных эталон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ан-членов МГС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</w:rPr>
        <w:t>1. Текущее состояние БД по государственным эталонам стран-членов МГС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базам данных в сети Интернет обеспечен режим онлайн доступа по адресам </w:t>
      </w:r>
      <w:hyperlink r:id="rId2">
        <w:r>
          <w:rPr>
            <w:rStyle w:val="InternetLink"/>
            <w:b/>
            <w:sz w:val="28"/>
            <w:szCs w:val="28"/>
          </w:rPr>
          <w:t>http://www.easc.org.by</w:t>
        </w:r>
      </w:hyperlink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 раздел “Метрология” 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«Банк данных национальных эталонов»   – официальный сайт МГС  и 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нформационные ресурсы Управления метрологии Росстандарт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рямой адрес доступа к БД:</w:t>
      </w:r>
    </w:p>
    <w:p>
      <w:pPr>
        <w:pStyle w:val="Normal"/>
        <w:spacing w:lineRule="auto" w:line="360"/>
        <w:ind w:firstLine="513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niift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en-US"/>
          </w:rPr>
          <w:t>MG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I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8"/>
          <w:szCs w:val="28"/>
        </w:rPr>
        <w:t>Распределение эталонов по странам и интерфейс доступа к базе приведены на рисунках 1 и 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7515" cy="316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1 Распределение эталонов по странам и видам измерений в БД “Реестр государственных эталонов стран-членов МГС” по состоянию на 20.03.2017 г.</w:t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lang w:val="en-US"/>
        </w:rPr>
      </w:pPr>
      <w:r>
        <w:rPr/>
        <w:drawing>
          <wp:inline distT="0" distB="0" distL="0" distR="0">
            <wp:extent cx="5599430" cy="315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2 Начальный интерфейс доступа к БД “Реестр государственных эталонов стран-членов МГС”</w:t>
      </w:r>
    </w:p>
    <w:p>
      <w:pPr>
        <w:pStyle w:val="Normal"/>
        <w:spacing w:lineRule="auto" w:line="360"/>
        <w:ind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По состоянию на 16.10.2017 в базе содержаться сведения о 375 эталонах, информация представлена 7 государств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ербайджанская Республика - 8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еларусь-53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Казахстан -58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Молдова-13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-165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ина - 69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Узбекистан- 9. 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В базе отсутствуют данные Республики Армения, Грузии, Республики Кыргызстан, Республики Таджикистан и Туркменистан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ояние работ по поддержанию баз данных  стран-членов МГС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 xml:space="preserve">Работы по созданию и поддержанию в актуализированном состоянии БД  “Реестр государственных эталонов стран-членов МГС” ведутся с 2009 г. В 2010 г. осуществлена публикация БД в сети Интернет. До 2012 г. финансирование работ осуществлялось из средств внебюджетного фонда Госстандарта России в объеме порядка 80 тыс. руб. в год. В связи с закрытием фонда финансирование проекта прекращено. Тем не менее, сотрудники ФГУП «ВНИИФТРИ» осуществляют поддержку данного информационного ресурса, обеспечивая необходимый минимум процедур для поддержания ресурса в актуализированном состоянии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в настоящий момент осуществляется с помощью MS Word формы, опубликованной на сайте </w:t>
      </w:r>
      <w:hyperlink r:id="rId7">
        <w:r>
          <w:rPr>
            <w:rStyle w:val="InternetLink"/>
            <w:sz w:val="28"/>
            <w:szCs w:val="28"/>
          </w:rPr>
          <w:t>fif.vniiftri.ru</w:t>
        </w:r>
      </w:hyperlink>
      <w:r>
        <w:rPr>
          <w:sz w:val="28"/>
          <w:szCs w:val="28"/>
        </w:rPr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8">
        <w:r>
          <w:rPr>
            <w:rStyle w:val="InternetLink"/>
            <w:sz w:val="28"/>
            <w:szCs w:val="28"/>
          </w:rPr>
          <w:t>ivanonav@vniiftri.ru</w:t>
        </w:r>
      </w:hyperlink>
      <w:r>
        <w:rPr>
          <w:sz w:val="28"/>
          <w:szCs w:val="28"/>
        </w:rPr>
        <w:t xml:space="preserve"> для дальнейшей обработки и внесения информации в БД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ить, что структура данных была разработана еще в 2009 г и устарела – так документы БД Реестра эталонов России после модернизации содержат информацию о точностных характеристиках – неопределенностях, НСП, СКО и др. Сбор данных по неопределенностям эталонов МГС в настоящее время не реализован (кроме Беларуси и Украины). В связи с этим предлагается проект новой формы для актуализации сведений в БД Реестра эталонов МГС (таблица 1).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1. Общая информация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 Страна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 xml:space="preserve"> (двухбуквенный к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од стран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2 Дата записи или корректировки данных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дд.мм.гггг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3 Вид измерения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4 Регистрационный номер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номер по реестру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5 Наименование эталона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в соответствии с документом об 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6 Номинальные значения или диапазон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99"/>
              </w:rPr>
              <w:t>1.7 Характеристики точности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1 Оценка случайной погрешности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2 Оценка неисключенной систематической погрешности воспроизведения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99"/>
              </w:rPr>
              <w:t>1.</w:t>
            </w:r>
            <w:r>
              <w:rPr>
                <w:bCs/>
                <w:i/>
                <w:color w:val="000099"/>
                <w:lang w:val="en-US"/>
              </w:rPr>
              <w:t>8</w:t>
            </w:r>
            <w:r>
              <w:rPr>
                <w:bCs/>
                <w:i/>
                <w:color w:val="000099"/>
              </w:rPr>
              <w:t xml:space="preserve"> Стандартная неопределенность 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1 -оцененная по типу А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2 -оцененная по типу В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:</w:t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3 Суммарная стандартная неопределенность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4 Расширенная неопределенность при коэффициенте охвата k = 2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9 Институт (организация) хранитель эталона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аббревиатура + название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0 Ученый (специалист) хранитель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ФИО, тел. e-mail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1 Состав эталон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12 Области применения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3 Описание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основные физические принципы - кратко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4 Примечания (дополнительная информац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5 Метрологический сервис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калибровочных и измерительных возможностей по классификации МКМВ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6 Межаттестационный интервал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shd w:fill="E6E6E6" w:val="clear"/>
              </w:rPr>
              <w:t>1.17 Публикации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ссылок на публикации в метрологических изданиях, если есть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2. Сопровождающие документы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1 Номер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2 Наименование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3 Документ об утверждении (пере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2.4 Наличие технической и иной документации на эталон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3. Создание и Техническое состояние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1 Организация изготовитель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2 Способ создания</w:t>
            </w:r>
          </w:p>
        </w:tc>
      </w:tr>
      <w:tr>
        <w:trPr>
          <w:trHeight w:val="201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3 Год первоначального изготовления и ввода в эксплуатацию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4 Год утверждения (переутвержден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5. Год последней аттестации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6 Техническое состояние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работоспособен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законсервирован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4. Обеспечение единства измерений, участие в программе CIPM MRA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1 Междунаро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кодов сличений по базе МКМВ, код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2 Планируемые, очере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код сличений МКМВ, номер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4.3 Сведения об опубликовании данных об измерительных возможностях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СМС в МКМВ, и/или идентификаторы СМС строк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</w:rPr>
            </w:pPr>
            <w:r>
              <w:rPr>
                <w:b/>
                <w:bCs/>
                <w:color w:val="000099"/>
              </w:rPr>
              <w:t>5. Фотографии эталона и его основных частей (с подписями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99"/>
                <w:sz w:val="18"/>
                <w:szCs w:val="18"/>
              </w:rPr>
              <w:t>Графические изображения можно вставлять в ячейку ниже обычным копированием, либо прикреплять в качестве дополнительных файлов при отправке данной формы</w:t>
            </w:r>
          </w:p>
        </w:tc>
      </w:tr>
      <w:tr>
        <w:trPr>
          <w:trHeight w:val="416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Таблица.1 Проект новой формы для актуализации сведений в БД Реестра эталонов МГС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 xml:space="preserve">Представление сведений по приведённой форме позволит получить более детальное представление об эталонах, а в дальнейшем создать и выделить в отдельный ресурс БД по СМС и сличениям стран членов МГС аналогично тому, как это сделано для эталонов России – источник БД KCDB BIPM (отслеживается ФГУП «ВНИИФТРИ»). Проект формы опубликован по адресу </w:t>
      </w:r>
      <w:hyperlink r:id="rId9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785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ешенным остается вопрос о БД “РEECTР СТАНДАРТНЫХ ОБРАЗЦОВ СТРАН - ЧЛЕНОВ МГС”, которая была разработана в качестве пилотного проекта в 2011 году для демонстрации возможности поиска информации в данной области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both"/>
        <w:rPr>
          <w:bCs/>
        </w:rPr>
      </w:pPr>
      <w:r>
        <w:rPr>
          <w:bCs/>
        </w:rPr>
        <w:drawing>
          <wp:inline distT="0" distB="0" distL="0" distR="0">
            <wp:extent cx="6213475" cy="5195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5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285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ис. 6. Интерфейс Интернет доступа к БД “Реестр стандартных образцов стран-членов МГС” (2011 г. – пилотный проект)</w:t>
      </w:r>
    </w:p>
    <w:p>
      <w:pPr>
        <w:pStyle w:val="Normal"/>
        <w:ind w:firstLine="28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естр СО формируется в виде файла со списком СО в формате MS Word, актуализация информации в качестве интерактивной БД с доступом в сети Интернет не требует значительных ресурсов для поддержания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ания данного информационного ресурса в актуализированном состоянии необходим контакт администратора базы с уполномоченными представителям стран-членов МГС. Целесообразно довести новые контактные данные администратора БД: ФГУП ВНИИФТРИ, Иванов А.В. ivanovav@vniiftri.ru, (499) 481-59-32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311" w:right="1125" w:gutter="0" w:header="0" w:top="8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hyperlink" Target="http://fif.vniiftri.ru/DB/com/index.htm?RU,MGS_EI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if.vniiftri.ru/" TargetMode="External"/><Relationship Id="rId8" Type="http://schemas.openxmlformats.org/officeDocument/2006/relationships/hyperlink" Target="mailto:ivanonav@vniiftri.ru" TargetMode="External"/><Relationship Id="rId9" Type="http://schemas.openxmlformats.org/officeDocument/2006/relationships/hyperlink" Target="http://fif.vniiftri.ru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40:00Z</dcterms:created>
  <dc:creator>Виталий</dc:creator>
  <dc:description/>
  <cp:keywords/>
  <dc:language>en-US</dc:language>
  <cp:lastModifiedBy>v.charniak</cp:lastModifiedBy>
  <dcterms:modified xsi:type="dcterms:W3CDTF">2017-10-26T07:22:00Z</dcterms:modified>
  <cp:revision>13</cp:revision>
  <dc:subject/>
  <dc:title>База данных “Реестр государственных эталонов стран-членов МГС”</dc:title>
</cp:coreProperties>
</file>